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46"/>
      </w:tblGrid>
      <w:tr>
        <w:trPr/>
        <w:tc>
          <w:tcPr>
            <w:tcW w:w="5508" w:type="dxa"/>
            <w:tcBorders/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                                 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4346" w:type="dxa"/>
            <w:tcBorders/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порядження голови райдержадміністрації 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 серпня 2021 року № 153</w:t>
            </w:r>
          </w:p>
        </w:tc>
      </w:tr>
    </w:tbl>
    <w:p>
      <w:pPr>
        <w:pStyle w:val="Normal"/>
        <w:tabs>
          <w:tab w:val="clear" w:pos="708"/>
          <w:tab w:val="left" w:pos="32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6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КОШТОРИС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трат на забезпечення роботи “бек-офісу”, функціонування громадської приймальні та прийому громадян спеціалістами “мобільного соціального офісу” в населених пунктах район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17"/>
        <w:gridCol w:w="34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ди витрат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 (грн.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технічного обслуговування, ремонту комп’ютерної техніки, копіювальних і друкуючих пристроїв, заправка та придбання картриджів до них, придбання марок, придбання журналів, бланків заяв та декларацій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000,0</w:t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сього: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000,0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7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_________________________________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88" w:right="454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1:23:00Z</dcterms:created>
  <dc:creator>www.PHILka.RU</dc:creator>
  <dc:description/>
  <cp:keywords/>
  <dc:language>en-US</dc:language>
  <cp:lastModifiedBy>user</cp:lastModifiedBy>
  <cp:lastPrinted>2021-08-05T16:37:00Z</cp:lastPrinted>
  <dcterms:modified xsi:type="dcterms:W3CDTF">2021-08-30T07:15:00Z</dcterms:modified>
  <cp:revision>17</cp:revision>
  <dc:subject/>
  <dc:title/>
</cp:coreProperties>
</file>